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258959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264409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